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4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чище «Біля Березовського» с. Горішнє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гильному Ігорю Васильович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Розглянувши заяву Могильного Ігоря Васильовича про затвердження проєкту землеустрою щодо відведення земельної ділянки площею 0,6600га для ведення особистого селянського господарства урочище «Біля Березовського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1. Затвердити 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прое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66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урочище «Біля Березовського» с. Горішнє з метою передачі безоплатно у власність,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20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Могильному Ігорю Васильовичу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66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Біля Березовського» с. Горішнє,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20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Могильному Ігорю Васильовичу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0:00Z</dcterms:created>
  <dc:creator>User</dc:creator>
  <dc:description/>
  <cp:keywords/>
  <dc:language>en-US</dc:language>
  <cp:lastModifiedBy>User</cp:lastModifiedBy>
  <dcterms:modified xsi:type="dcterms:W3CDTF">2021-03-09T13:01:00Z</dcterms:modified>
  <cp:revision>6</cp:revision>
  <dc:subject/>
  <dc:title/>
</cp:coreProperties>
</file>